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2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057"/>
        <w:gridCol w:w="2222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191"/>
        <w:gridCol w:w="2499"/>
        <w:gridCol w:w="2335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